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к КТП по музыке в 5 классе на 18 -23 мая 2020 г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77"/>
        <w:gridCol w:w="5774"/>
        <w:gridCol w:w="2589"/>
        <w:gridCol w:w="25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С веком наравне. Обобщающий урок по теме «Музыка и изобразительное искусство»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уиАрсмтр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mypeop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.ДюкЭллингт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ербиХенкок – Хамеле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otkrytyi-urok-5-klassy-priezientatsiia-mir-kompozitora-s-viekom-naravnie.html</w:t>
              </w:r>
            </w:hyperlink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6</w:t>
      </w:r>
      <w:r>
        <w:rPr/>
        <w:t xml:space="preserve"> классе на 18 -23 мая 2020 г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39"/>
        <w:gridCol w:w="5812"/>
        <w:gridCol w:w="2552"/>
        <w:gridCol w:w="25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киномузыки. Обобщающий урок по теме «Музыкальная драматург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muzyka/library/2017/05/29/prezentatsiya-obrazy-kinomuzyki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7</w:t>
      </w:r>
      <w:r>
        <w:rPr/>
        <w:t xml:space="preserve"> классе на 18 -23 мая 2020 г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77"/>
        <w:gridCol w:w="5812"/>
        <w:gridCol w:w="2514"/>
        <w:gridCol w:w="25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мира. Популярные хиты из мюзиклов и рок - опер. Пусть музыка звучит. Обобщающий урок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tmusic.ru/xity-iz-myuziklov-i-rok-oper-top-1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8</w:t>
      </w:r>
      <w:r>
        <w:rPr/>
        <w:t xml:space="preserve"> классе на 18 -23 мая 2020 г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77"/>
        <w:gridCol w:w="5812"/>
        <w:gridCol w:w="2514"/>
        <w:gridCol w:w="25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вещания потомкам («Гейлигенштадское завещание потомкам Л. Бетховена» Р. Щедрина). Обобщающий урок по теме «Традиции и новаторст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изуч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?filmId= 10197169706137705732&amp;text=музыкальные %20завещания%20потомкам% 20гейлигенштадтское%20завещание%20л% 20бетховена%20р%20щедрин&amp;path=wizard&amp;parent-reqid=1589553562978735-1463075734801380704600303-production-app-host-vla-web-yp-17&amp;redircnt=1589553573.1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otkrytyi-urok-5-klassy-priezientatsiia-mir-kompozitora-s-viekom-naravnie.html" TargetMode="External"/><Relationship Id="rId3" Type="http://schemas.openxmlformats.org/officeDocument/2006/relationships/hyperlink" Target="https://nsportal.ru/shkola/muzyka/library/2017/05/29/prezentatsiya-obrazy-kinomuzyki" TargetMode="External"/><Relationship Id="rId4" Type="http://schemas.openxmlformats.org/officeDocument/2006/relationships/hyperlink" Target="https://eatmusic.ru/xity-iz-myuziklov-i-rok-oper-top-10/" TargetMode="External"/><Relationship Id="rId5" Type="http://schemas.openxmlformats.org/officeDocument/2006/relationships/hyperlink" Target="https://yandex.ru/video/preview/?filmId= 10197169706137705732&amp;text=&#1084;&#1091;&#1079;&#1099;&#1082;&#1072;&#1083;&#1100;&#1085;&#1099;&#1077;  &#1079;&#1072;&#1074;&#1077;&#1097;&#1072;&#1085;&#1080;&#1103; &#1087;&#1086;&#1090;&#1086;&#1084;&#1082;&#1072;&#1084;%25 20&#1075;&#1077;&#1081;&#1083;&#1080;&#1075;&#1077;&#1085;&#1096;&#1090;&#1072;&#1076;&#1090;&#1089;&#1082;&#1086;&#1077; &#1079;&#1072;&#1074;&#1077;&#1097;&#1072;&#1085;&#1080;&#1077; &#1083;%25 20&#1073;&#1077;&#1090;&#1093;&#1086;&#1074;&#1077;&#1085;&#1072; &#1088; &#1097;&#1077;&#1076;&#1088;&#1080;&#1085;&amp;path=wizard&amp;parent-reqid=1589553562978735-1463075734801380704600303-production-app-host-vla-web-yp-17&amp;redircnt=1589553573.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34:00Z</dcterms:created>
  <dc:creator>Windows User</dc:creator>
  <dc:description/>
  <cp:keywords/>
  <dc:language>en-US</dc:language>
  <cp:lastModifiedBy>Мария</cp:lastModifiedBy>
  <dcterms:modified xsi:type="dcterms:W3CDTF">2020-05-17T14:09:00Z</dcterms:modified>
  <cp:revision>4</cp:revision>
  <dc:subject/>
  <dc:title/>
</cp:coreProperties>
</file>